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7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5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808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480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050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157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4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45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230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02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3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88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45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