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335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44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288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860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59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3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0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58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0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95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987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9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60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31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2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97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0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