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57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0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81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33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503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59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951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61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721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20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09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945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7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71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65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