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632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038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40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93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446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745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021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478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849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49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5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81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955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