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4594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0635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854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4041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4428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9433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7348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23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9901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4891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225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544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1956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9819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1698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3538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0861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