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79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08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420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714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06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033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97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615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669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340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648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03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94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073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478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