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28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44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837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614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771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25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545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95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06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080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23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40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80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