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4364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970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280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2855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6745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91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85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135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5682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07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774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564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057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378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3087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84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550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