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4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69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476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9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106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804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47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69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504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50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16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6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05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91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420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