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663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60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10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211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310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446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061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942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041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635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798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361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987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