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46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76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72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05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15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70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73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39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577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819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6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9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31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54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14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12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38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