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721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756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2760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9270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9481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100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9469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243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6605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8865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3408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2431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9618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1539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7036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