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1949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91198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06853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74561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42505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4918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49201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16634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15316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42688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46456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52148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41547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