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771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60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493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982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976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35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86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689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181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902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82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60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67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111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924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64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221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