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688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11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12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51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903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161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31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982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2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077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655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02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568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67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289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