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1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25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74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51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6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77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721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5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16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5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19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90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04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