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49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26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48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51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94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501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25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0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6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252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78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26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2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1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