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5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7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69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53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28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20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01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0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70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42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1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08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61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9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06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