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3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51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40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22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813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21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6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995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3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323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90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9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5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