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880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4190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0865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07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54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242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939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573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342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474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92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99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274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468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325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434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9650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