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736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5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401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31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77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996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646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912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388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660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580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553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703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394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313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