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89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0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152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05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90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597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74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192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340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41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585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654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662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