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01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71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662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4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74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72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8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245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84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49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5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7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55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77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3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5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69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