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19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582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98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111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99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7748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464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379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95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202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352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233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488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032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060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