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156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945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05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2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783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900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051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509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870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201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557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450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595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