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01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69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61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41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88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09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64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14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12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09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88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4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6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9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4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11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96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