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048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061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32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09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437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387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2056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855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328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015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22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364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695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142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41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