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8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64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10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655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64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6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3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4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6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24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4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1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00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