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5414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9000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2852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2918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6362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9301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1582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2238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5442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73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671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706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1538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1407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5321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1444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602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