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08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494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932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3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2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68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75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460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34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549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613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923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85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29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14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