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409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321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579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184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634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15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110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547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29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026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299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527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127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