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74010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41465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09368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60910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65733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18938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75660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44602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88768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88232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67234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83420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52970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41391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13405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98250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31786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