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705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605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644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3486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093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294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8145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543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023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159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2267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706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343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328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443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