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4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519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834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372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573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7220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9048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779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632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65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551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843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98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