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045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596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435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067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611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469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207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155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815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368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46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252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208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638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404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311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020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