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836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957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628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243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48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954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974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728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485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482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96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3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88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54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913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