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96215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72596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53426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81015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18169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62175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90321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64058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67095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30519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0144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51022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03177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