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855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02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6254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0529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061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192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1764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459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684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60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31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437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531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725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26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37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105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