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2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166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00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36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504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814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2407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957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55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56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828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8100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055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343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860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