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84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748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4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05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87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24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98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24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16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5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26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8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7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