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842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277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485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869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315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258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057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362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8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994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077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005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928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363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735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15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151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