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9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26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02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54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5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1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756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20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38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65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24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32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54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009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53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