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7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91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74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55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111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16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87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125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15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2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01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946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