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421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709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772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775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373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114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146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000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294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054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490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051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51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123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304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255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671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