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7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9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2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75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229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1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825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592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22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627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19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56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79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808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95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