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75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664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75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658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991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814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715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88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58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311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56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800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764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