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924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675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364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869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229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532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288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282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216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845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780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458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721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041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304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616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1062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