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623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1666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2579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5540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9433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4444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6721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8861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6152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4474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9648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2782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7274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135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8205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