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05588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03251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60993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05207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37507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7177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2677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24249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05507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0429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35315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31520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78216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