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560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15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282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289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993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28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110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63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595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099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788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066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897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864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973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214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430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